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одионова О.А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У ДОД ЦДТ «Детство» г. Пер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осметика и парфюмерия. Моющие средства. Красота не любой цен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ное, этическое отношение к природе является регулятором экологического поведения людей, т. е. их действий и поступков, связанных с природопользованием и охраной природы. В содержании деятельности по воспитанию экологической культуры важнейшее место должно занять формирование субъективного отношения к миру природы, которому до настоящего времени уделялось гораздо меньше внимания, чем формированию научных экологических зна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рьёзной педагогической проблемой является воспитание субъективного отношения к природе у детей старшего подросткового возраста. Известно, что старший подростковый возраст – критически и наиболее педагогически сложный этап развития отношения к природе. Прагматизм отношения к миру природы достигает максимума и наиболее экологически опасен. Коррекционный процесс в этом возрасте оказывается наиболее трудным. В то же время, преобладание у старших подростков практического характера реализации своего отношения к природе может стать основой для организации их активной экологическ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ение известных учёных и педагогов практиков относительно подростков помогает выбрать формы и методы работы с этой категорией детей. Для подростков характер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вторская направленность продуктной деятельности» К.Н. Поливан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иск новых видов социальной активности». Д.И. Фельдштейн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едущая деятельность подростка – в становлении новых способов социального взаимодействия со взрослыми». В.И. Слободчи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едущая деятельность подростка общественно – значимая деятельность» В.В. Давы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едущая деятельность подростка – интимно – личностное общение»     Д.Б. Элькон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коррекционных форм, методов формирования отношения к природе повышает эффективность процесса экологического воспитания подростков. Один из них - метод экологической лабилизации (неустойчивый). Он заключается в целенаправленном коррекционном воздействии на определённые взаимосвязи в образе мира личности, в результате которого возникает психологический дискомфорт, обусловленный открывшимся  пониманием неэффективности сложившихся стратегий индивидуальной экологической деятельности. По сравнению с другими методами психолого – педагогической коррекции субъективного отношения к природе он используется значительно реже, хотя именно на занятиях с подростками лабилизирующие приёмы в сочетании с другими методами наиболее эффективны.</w:t>
      </w:r>
    </w:p>
    <w:p>
      <w:pPr>
        <w:pStyle w:val="Style15"/>
        <w:spacing w:lineRule="auto" w:line="240"/>
        <w:ind w:left="0" w:right="-113" w:firstLine="540"/>
        <w:rPr/>
      </w:pPr>
      <w:r>
        <w:rPr>
          <w:szCs w:val="28"/>
        </w:rPr>
        <w:t xml:space="preserve">Экологическое понимание природы возникает в результате нашего постоянного общения с ней, в результате обобщения впечатлений от общения с природой. Формирование экологического сознания начинается с природных объектов, входящих в систему личностных ценностей человека. Для многих людей в число таких ценностей входят домашние животные. При общении с подростками выяснилось, что им наиболее близка именно эта тема. О своих и не только своих питомцах и любимцах они готовы говорить бесконечно. Рассказывая о животном, ребёнок раскрывается, позволяя другим заглянуть в свой внутренний мир. Часто в таких беседах поднимается проблема жестокого, бездумного отношения к животным. Задача педагога так организовать занятие, чтобы на волне возникшего эмоционального состояния учащиеся совершили конкретные дела и поступки, направленные         на решение выявленной проблемы.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В качестве примера можно привести одно из таких занятий. Информационной основой занятия является статья «Кролики и косметика», опубликованная в одном из номеров экологической газеты «Берегиня».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left="0" w:right="-113" w:firstLine="540"/>
        <w:rPr>
          <w:b/>
          <w:b/>
          <w:szCs w:val="28"/>
        </w:rPr>
      </w:pPr>
      <w:r>
        <w:rPr>
          <w:b/>
          <w:szCs w:val="28"/>
        </w:rPr>
        <w:t>Тема занятия: «Кролики и косметика»</w:t>
      </w:r>
    </w:p>
    <w:p>
      <w:pPr>
        <w:pStyle w:val="Style15"/>
        <w:spacing w:lineRule="auto" w:line="240"/>
        <w:ind w:left="0" w:right="-113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240"/>
        <w:ind w:left="0" w:right="-113" w:firstLine="540"/>
        <w:rPr/>
      </w:pPr>
      <w:r>
        <w:rPr>
          <w:b/>
          <w:szCs w:val="28"/>
        </w:rPr>
        <w:t>Цель занятия:</w:t>
      </w:r>
      <w:r>
        <w:rPr>
          <w:szCs w:val="28"/>
        </w:rPr>
        <w:t xml:space="preserve"> создание у обучающихся мотивации к практической экологической  деятельности.</w:t>
      </w:r>
    </w:p>
    <w:p>
      <w:pPr>
        <w:pStyle w:val="Style15"/>
        <w:spacing w:lineRule="auto" w:line="240"/>
        <w:ind w:left="0" w:right="-113" w:firstLine="540"/>
        <w:rPr>
          <w:b/>
          <w:b/>
          <w:szCs w:val="28"/>
        </w:rPr>
      </w:pPr>
      <w:r>
        <w:rPr>
          <w:b/>
          <w:szCs w:val="28"/>
        </w:rPr>
        <w:t xml:space="preserve">Задачи: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>1. Актуализировать знания и опыт общения детей с домашними животными.</w:t>
      </w:r>
    </w:p>
    <w:p>
      <w:pPr>
        <w:pStyle w:val="Style15"/>
        <w:spacing w:lineRule="auto" w:line="240"/>
        <w:ind w:left="0" w:right="-113" w:firstLine="540"/>
        <w:rPr/>
      </w:pPr>
      <w:r>
        <w:rPr>
          <w:szCs w:val="28"/>
        </w:rPr>
        <w:t>2. Продолжить знакомство учащихся с периодическими изданиями, поднимающими экологические проблемы.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3. Развивать умение усваивать, анализировать полученную информацию, умение выявлять проблему, формулировать и высказывать собственное мнение. </w:t>
      </w:r>
    </w:p>
    <w:p>
      <w:pPr>
        <w:pStyle w:val="Style15"/>
        <w:spacing w:lineRule="auto" w:line="240"/>
        <w:ind w:left="0" w:right="-113" w:firstLine="540"/>
        <w:rPr/>
      </w:pPr>
      <w:r>
        <w:rPr>
          <w:szCs w:val="28"/>
        </w:rPr>
        <w:t>4. Реализовать потребность подростков в совместной практической  экологической деятельности.</w:t>
      </w:r>
    </w:p>
    <w:p>
      <w:pPr>
        <w:pStyle w:val="Style15"/>
        <w:spacing w:lineRule="auto" w:line="240"/>
        <w:ind w:left="0" w:right="-113" w:firstLine="540"/>
        <w:rPr/>
      </w:pPr>
      <w:r>
        <w:rPr>
          <w:szCs w:val="28"/>
        </w:rPr>
        <w:t>5. Познакомить детей с такой формой экологической работы как экологическое письмо.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6. Показать перспективы и необходимость дальнейшей работы по решению проблемы тестирования продукции косметических фирм на животных. </w:t>
      </w:r>
    </w:p>
    <w:p>
      <w:pPr>
        <w:pStyle w:val="Style15"/>
        <w:spacing w:lineRule="auto" w:line="240"/>
        <w:ind w:left="0" w:right="-113" w:firstLine="540"/>
        <w:rPr/>
      </w:pPr>
      <w:r>
        <w:rPr>
          <w:b/>
          <w:szCs w:val="28"/>
        </w:rPr>
        <w:t>Возраст учащихся:</w:t>
      </w:r>
      <w:r>
        <w:rPr>
          <w:szCs w:val="28"/>
        </w:rPr>
        <w:t xml:space="preserve"> 13 – 15 лет</w:t>
      </w:r>
    </w:p>
    <w:p>
      <w:pPr>
        <w:pStyle w:val="Style15"/>
        <w:spacing w:lineRule="auto" w:line="240"/>
        <w:ind w:left="0" w:right="-113" w:firstLine="540"/>
        <w:rPr/>
      </w:pPr>
      <w:r>
        <w:rPr>
          <w:b/>
          <w:szCs w:val="28"/>
        </w:rPr>
        <w:t>Количество детей в группе:</w:t>
      </w:r>
      <w:r>
        <w:rPr>
          <w:szCs w:val="28"/>
        </w:rPr>
        <w:t xml:space="preserve"> 10 – 12 человек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b/>
          <w:szCs w:val="28"/>
        </w:rPr>
        <w:t>Продолжительность занятия:</w:t>
      </w:r>
      <w:r>
        <w:rPr>
          <w:szCs w:val="28"/>
        </w:rPr>
        <w:t xml:space="preserve"> 2 – 3 часа (в условиях детского лагеря – более 3 часов)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>Материалы: бланки для анкетирования, статья «Кролики и косметика», ручки, карандаши, бумага писчая, ватман, маркеры, конверты с марками.</w:t>
      </w:r>
    </w:p>
    <w:p>
      <w:pPr>
        <w:pStyle w:val="Style15"/>
        <w:spacing w:lineRule="auto" w:line="240"/>
        <w:ind w:left="0" w:right="-113" w:firstLine="540"/>
        <w:rPr/>
      </w:pPr>
      <w:r>
        <w:rPr>
          <w:szCs w:val="28"/>
        </w:rPr>
        <w:t>Оборудование: видеокамера, телевизор, оргтехника.</w:t>
      </w:r>
    </w:p>
    <w:p>
      <w:pPr>
        <w:pStyle w:val="Style15"/>
        <w:spacing w:lineRule="auto" w:line="240"/>
        <w:ind w:left="0" w:right="-113" w:firstLine="540"/>
        <w:rPr>
          <w:b/>
          <w:b/>
          <w:szCs w:val="28"/>
        </w:rPr>
      </w:pPr>
      <w:r>
        <w:rPr>
          <w:b/>
          <w:szCs w:val="28"/>
        </w:rPr>
        <w:t>Основные этапы занятия:</w:t>
      </w:r>
    </w:p>
    <w:p>
      <w:pPr>
        <w:pStyle w:val="Style15"/>
        <w:numPr>
          <w:ilvl w:val="0"/>
          <w:numId w:val="1"/>
        </w:numPr>
        <w:spacing w:lineRule="auto" w:line="240"/>
        <w:ind w:left="0" w:right="-113" w:firstLine="540"/>
        <w:rPr/>
      </w:pPr>
      <w:r>
        <w:rPr>
          <w:szCs w:val="28"/>
        </w:rPr>
        <w:t xml:space="preserve">Создание у учащихся мотивации к изучению темы (беседа). </w:t>
      </w:r>
    </w:p>
    <w:p>
      <w:pPr>
        <w:pStyle w:val="Style15"/>
        <w:numPr>
          <w:ilvl w:val="0"/>
          <w:numId w:val="1"/>
        </w:numPr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Основная часть: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>Теория: чтение и обсуждение статьи «Кролики и косметика», выявление проблемы и поиск путей решения проблемы (мозговой штурм).</w:t>
      </w:r>
    </w:p>
    <w:p>
      <w:pPr>
        <w:pStyle w:val="Style15"/>
        <w:spacing w:lineRule="auto" w:line="240"/>
        <w:ind w:left="0" w:right="-113" w:firstLine="540"/>
        <w:rPr/>
      </w:pPr>
      <w:r>
        <w:rPr>
          <w:szCs w:val="28"/>
        </w:rPr>
        <w:t>Практика: творческая работа в микрогруппах по изучению информации о косметических фирмах и созданию экологических писем, видеосюжетов, листовок и т. д.</w:t>
      </w:r>
    </w:p>
    <w:p>
      <w:pPr>
        <w:pStyle w:val="Style15"/>
        <w:spacing w:lineRule="auto" w:line="240"/>
        <w:ind w:left="0" w:right="-113" w:firstLine="540"/>
        <w:rPr/>
      </w:pPr>
      <w:r>
        <w:rPr>
          <w:szCs w:val="28"/>
        </w:rPr>
        <w:t>3. Заключительная часть: представление наработанных материалов.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ирование дальнейшей работы в данном направлении.</w:t>
      </w:r>
    </w:p>
    <w:p>
      <w:pPr>
        <w:pStyle w:val="Style15"/>
        <w:spacing w:lineRule="auto" w:line="240"/>
        <w:ind w:left="0" w:right="-113" w:firstLine="540"/>
        <w:rPr>
          <w:b/>
          <w:b/>
          <w:szCs w:val="28"/>
        </w:rPr>
      </w:pPr>
      <w:r>
        <w:rPr>
          <w:b/>
          <w:szCs w:val="28"/>
        </w:rPr>
        <w:t>Примерный ход занятия:</w:t>
      </w:r>
    </w:p>
    <w:p>
      <w:pPr>
        <w:pStyle w:val="Style15"/>
        <w:spacing w:lineRule="auto" w:line="240"/>
        <w:ind w:left="0" w:right="-113" w:firstLine="540"/>
        <w:rPr/>
      </w:pPr>
      <w:r>
        <w:rPr>
          <w:szCs w:val="28"/>
        </w:rPr>
        <w:t xml:space="preserve">1. Занятие начинается с беседы о домашних питомцах. Учащимся предлагается примерный план рассказа о животных: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Какие животные есть у тебя дома? Как они попали к вам, как зовут твоих питомцев? Для чего они вам нужны? Кто за ними ухаживает и т. д.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Если у ребёнка нет дома животных, он может рассказать, почему их нет, какое животное он хотел бы завести?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Тема беседы близка всем и не оставляет равнодушных. В процессе общения дети больше узнают друг о друге, возникают новые направления обсуждаемой темы, поднимаются проблемы, связанные с пребыванием животных в городе. Например, беспризорность животных и другие.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i/>
          <w:szCs w:val="28"/>
        </w:rPr>
        <w:t>Задача педагога на данном этапе занятия - создание эмоционального настроя, необходимого для перехода к следующей части.</w:t>
      </w:r>
      <w:r>
        <w:rPr>
          <w:szCs w:val="28"/>
        </w:rPr>
        <w:t xml:space="preserve">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>Основной вывод, который озвучивает руководитель: мы все любим наших питомцев, осознаём ответственность, заботимся о них, нас волнует судьба животных, попавших в беду.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2. Затем педагог подводит учащихся к основной части занятия и предлагает прослушать статью «Кролики и косметика», опубликованную в газете «Берегиня». В ней успешно использован метод экологической идентификации. Содержание статьи резко отличается от содержания беседы, проведённой в начале занятия и это противоречие помогает реализовать метод экологической лабилизации. После чтения следует обсуждение. Учащиеся просматривают списки фирм, применяющих тестирование своей продукции  на животных и тех фирм, которые отказались от этой практики. Возможно изучение рекламы (журналы, каталоги, проспекты), информации о продукции на упаковках (флаконы, коробки, тюбики).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i/>
          <w:szCs w:val="28"/>
        </w:rPr>
        <w:t>Задача педагога – создание у подростков мотивации для последующей практической творческой экологической деятельности.</w:t>
      </w:r>
      <w:r>
        <w:rPr>
          <w:szCs w:val="28"/>
        </w:rPr>
        <w:t xml:space="preserve">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Данный этап завершается «мозговым штурмом» - учащиеся предлагают различные варианты решения данной проблемы. Затем отбираются несколько из них (включая приведённые в статье), которые могут оказать содействие в решении проблемы и под силу учащимся.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3. Следующая часть занятия проходит в форме практической творческой работы в микрогруппах по созданию материалов в защиту животных, используемых для тестирования косметической и других видов продукции. Эффективной формой является экологическое письмо. Каждая группа реализует свой проект.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i/>
          <w:szCs w:val="28"/>
        </w:rPr>
        <w:t>Педагог корректирует деятельность учащихся, консультирует.</w:t>
      </w:r>
      <w:r>
        <w:rPr>
          <w:szCs w:val="28"/>
        </w:rPr>
        <w:t xml:space="preserve"> Важно, чтобы обращение было направлено к конкретной фирме (например, «Бабушка Агафья»), было достаточно вежливым, аргументированным, эмоциональным и. т. д. Это может быть обычное письмо, видеопослание, письмо от имени животных. Вполне возможно, что дети напишут письма благодарности в фирмы, которые используют гуманные, прогрессивные методы тестирования.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4. На заключительном этапе группы представляют свои материалы – читают, демонстрируют по телевизору. Ребята высказывают своё мнение о работе товарищей, планируют дальнейшую работу по защите животных. </w:t>
      </w:r>
      <w:r>
        <w:rPr>
          <w:i/>
          <w:szCs w:val="28"/>
        </w:rPr>
        <w:t xml:space="preserve">Задача педагога помочь детям довести начатое дело до конца.. </w:t>
      </w:r>
      <w:r>
        <w:rPr>
          <w:szCs w:val="28"/>
        </w:rPr>
        <w:t>Информационные материалы должны быть размещены, доведены до населения, письма фирмам должны быть отправлены (по почте или по электронной почте).</w:t>
      </w:r>
    </w:p>
    <w:p>
      <w:pPr>
        <w:pStyle w:val="Style15"/>
        <w:spacing w:lineRule="auto" w:line="240"/>
        <w:ind w:left="0" w:right="-113" w:firstLine="540"/>
        <w:rPr>
          <w:b/>
          <w:b/>
          <w:szCs w:val="28"/>
        </w:rPr>
      </w:pPr>
      <w:r>
        <w:rPr>
          <w:b/>
          <w:szCs w:val="28"/>
        </w:rPr>
        <w:t xml:space="preserve">Рекомендации: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Приведённое описание занятия даёт представление об общем подходе к развитию эмоционально - ценностного отношения к миру природы у подростков.  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>Изучив содержание статьи «Кролики и косметика», педагог сумеет включить этот материал в образовательный процесс исходя из конкретных педагогических условий. Рекомендуемый ход занятия достаточно приблизителен. Возможно заполнение анкеты с вопросами о домашних животных. В него можно включить упражнение эколого – психологического тренинга «Подарок на День рождения».</w:t>
      </w:r>
    </w:p>
    <w:p>
      <w:pPr>
        <w:pStyle w:val="Style15"/>
        <w:spacing w:lineRule="auto" w:line="240"/>
        <w:ind w:left="0" w:right="-113" w:firstLine="540"/>
        <w:rPr>
          <w:szCs w:val="28"/>
        </w:rPr>
      </w:pPr>
      <w:r>
        <w:rPr>
          <w:szCs w:val="28"/>
        </w:rPr>
        <w:t xml:space="preserve">При проведении данного занятия педагог должен чувствовать состояние детей. В случае недостаточно высокого уровня субъективного отношения к животным (выясняется в ходе беседы), если не удалось создать необходимую атмосферу, - лучше направить занятие в другое русло. </w:t>
      </w:r>
    </w:p>
    <w:p>
      <w:pPr>
        <w:pStyle w:val="Style15"/>
        <w:spacing w:lineRule="auto" w:line="240"/>
        <w:ind w:left="0" w:right="-113" w:firstLine="540"/>
        <w:rPr/>
      </w:pPr>
      <w:r>
        <w:rPr>
          <w:szCs w:val="28"/>
        </w:rPr>
        <w:t xml:space="preserve">Занятие может стать стартом к интересной исследовательской деятельности: изучение ассортимента товаров фирм тестирующих и не тестирующих продукцию на животных, их количественного соотношения на потребительском рынке. Возможно изучение уровня информированности населения о данной проблеме, готовности людей отказаться от продукции фирм, попавших в «чёрный» список. Поднятая на занятии проблема может послужить основой для организации просветительской работы по созданию листовок, информационных листов, выступлений агитбрига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113" w:right="-113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09:00Z</dcterms:created>
  <dc:creator>Rediska</dc:creator>
  <dc:description/>
  <cp:keywords/>
  <dc:language>en-US</dc:language>
  <cp:lastModifiedBy>1</cp:lastModifiedBy>
  <dcterms:modified xsi:type="dcterms:W3CDTF">2009-02-02T06:28:00Z</dcterms:modified>
  <cp:revision>17</cp:revision>
  <dc:subject/>
  <dc:title/>
</cp:coreProperties>
</file>